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_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систем наружного освещения Курчанского сельского поселения Темрюкского района на 2012 - 201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Обоснование ресурсного обеспечения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, объемы и источники их финанс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Развитие систем наружного освещения Курчанского сельского поселения Темрюкского района на 2012-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994"/>
      </w:tblGrid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госрочная целевая программа «Развитие систем наружного освещения Курчанского сельского поселения Темрюкского района на 2012-2014 годы» (далее - Программа) 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унктом 21 статьи 14 Федерального закона от 6 октября 2003 года № 131-ФЗ «Об общих принципах организации местного самоуправления в Российской Федерации», Постановления главы администрации (губернатора) Краснодарского края от 30 июня 2011 года № 672 «Об утверждении долгосрочной целевой программы «Развитие систем наружного освещения населенных пунктов Краснодарского края на 2012-2014 годы»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Краснодарского края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- развитие систем наружного освещ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есперебойное и гарантированное удовлетворение потребности населения в части развития систем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на основе комплексного подхода к ремонту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фортности проживани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ероятности возникновения криминогенной обстанов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езопасных условий дорожного движения. 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  годы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500,00 тыс. рублей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– 400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– 100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7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светильников наружного освещения в Курчанском сельском поселении Темрюкского района составляет 680 шт., при этом износ составляет более 55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 от уровня преступности в посел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8 года реализуются мероприятия краевой целевой программы «Развитие и реконструкция (ремонт) систем наружного освещения населенных пунктов Краснодарского края» на 2008-2010 годы, утвержденная Законом Краснодарского края от 29 апреля 2008 года № 1467 –КЗ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2-2014 годы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финансируемых за счет краевого бюджета на условиях софинансирования из местного бюджета распределены согласно приложения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ведения в нормативное состояние систем наружного освещения Курчанского сельского поселения и замены физически и морально устаревшего оборудования в 2012 году необходимо отремонтировать 4,8 км сетей, установить 132 светильник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в 2012 году составит 500,0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из средств местного бюджета на условиях софинансирования 100,0 тыс. рубле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Курчан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по годам ее реализации: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126"/>
        <w:gridCol w:w="2173"/>
        <w:gridCol w:w="1985"/>
        <w:gridCol w:w="15"/>
      </w:tblGrid>
      <w:tr>
        <w:trPr>
          <w:trHeight w:val="1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Курчан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"Естественное и искусственное освещение"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627"/>
        <w:gridCol w:w="127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ых индикатор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rHeight w:val="7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 (линий) наружного освещения (к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ли замененных осветительных приборов (шт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Курчанском 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В.А.Харламенко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1:00Z</dcterms:created>
  <dc:creator>COMP</dc:creator>
  <dc:description/>
  <cp:keywords/>
  <dc:language>en-US</dc:language>
  <cp:lastModifiedBy>1</cp:lastModifiedBy>
  <cp:lastPrinted>2012-07-16T10:35:00Z</cp:lastPrinted>
  <dcterms:modified xsi:type="dcterms:W3CDTF">2012-08-21T07:12:00Z</dcterms:modified>
  <cp:revision>77</cp:revision>
  <dc:subject/>
  <dc:title>Приложение</dc:title>
</cp:coreProperties>
</file>